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720"/>
        <w:outlineLvl w:val="0"/>
        <w:rPr/>
      </w:pPr>
      <w:r>
        <w:rPr>
          <w:rFonts w:cs="Angsana New" w:ascii="Angsana New" w:hAnsi="Angsana New"/>
          <w:b/>
          <w:bCs/>
        </w:rPr>
        <w:t xml:space="preserve">4.3  </w:t>
      </w:r>
      <w:r>
        <w:rPr>
          <w:rFonts w:ascii="Angsana New" w:hAnsi="Angsana New" w:cs="Angsana New"/>
          <w:b/>
          <w:b/>
          <w:bCs/>
        </w:rPr>
        <w:t>จุดมุ่งหมายเพื่อการพัฒนาท้องถิ่น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  <w:b/>
          <w:bCs/>
          <w:i/>
          <w:iCs/>
        </w:rPr>
        <w:t>(11</w:t>
      </w:r>
      <w:r>
        <w:rPr>
          <w:rFonts w:cs="Angsana New" w:ascii="Angsana New" w:hAnsi="Angsana New"/>
          <w:b/>
          <w:bCs/>
          <w:i/>
          <w:iCs/>
        </w:rPr>
        <w:t xml:space="preserve">  </w:t>
      </w:r>
      <w:r>
        <w:rPr>
          <w:rFonts w:ascii="Angsana New" w:hAnsi="Angsana New" w:cs="Angsana New"/>
          <w:b/>
          <w:b/>
          <w:bCs/>
          <w:i/>
          <w:i/>
          <w:iCs/>
        </w:rPr>
        <w:t xml:space="preserve">จุดมุ่งหมาย   </w:t>
      </w:r>
      <w:r>
        <w:rPr>
          <w:rFonts w:cs="Angsana New" w:ascii="Angsana New" w:hAnsi="Angsana New"/>
          <w:b/>
          <w:bCs/>
          <w:i/>
          <w:iCs/>
        </w:rPr>
        <w:t xml:space="preserve">19  </w:t>
      </w:r>
      <w:r>
        <w:rPr>
          <w:rFonts w:ascii="Angsana New" w:hAnsi="Angsana New" w:cs="Angsana New"/>
          <w:b/>
          <w:b/>
          <w:bCs/>
          <w:i/>
          <w:i/>
          <w:iCs/>
        </w:rPr>
        <w:t>ตัวชี้วัด</w:t>
      </w:r>
      <w:r>
        <w:rPr>
          <w:rFonts w:cs="Angsana New" w:ascii="Angsana New" w:hAnsi="Angsana New"/>
          <w:b/>
          <w:bCs/>
          <w:i/>
          <w:iCs/>
        </w:rPr>
        <w:t>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168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ุดมุ่งหมายเพื่อการพัฒนาท้องถิ่น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พื้นฐาน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cs="Angsana New" w:ascii="Angsana New" w:hAnsi="Angsana New"/>
                <w:b/>
                <w:bCs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6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 w:cs="Angsana New"/>
              </w:rPr>
              <w:t>อนุรักษ์สิ่งแวดล้อมเพิ่มจุลอินทรีย์ในดิ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ร้อยละของพื้นที่การเกษตร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 w:cs="Angsana New"/>
              </w:rPr>
              <w:t xml:space="preserve">จุลอินทรีย์ในดิน ร้อยละ </w:t>
            </w:r>
            <w:r>
              <w:rPr>
                <w:rFonts w:cs="Angsana New" w:ascii="Angsana New" w:hAnsi="Angsana New"/>
              </w:rPr>
              <w:t>100</w:t>
            </w:r>
            <w:r>
              <w:rPr>
                <w:rFonts w:ascii="Angsana New" w:hAnsi="Angsana New" w:cs="Angsana New"/>
              </w:rPr>
              <w:t>ของพื้นที่การเกษ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ส่งเสริมการศึกษา อนุรักษ์ศิลปวัฒนธรรม  และขนบธรรมเนียมประเพณีที่ดีงา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ร้อยละของงบปร</w:t>
            </w:r>
            <w:r>
              <w:rPr>
                <w:rFonts w:ascii="Angsana New" w:hAnsi="Angsana New" w:cs="Angsana New"/>
              </w:rPr>
              <w:t>ะ</w:t>
            </w:r>
            <w:r>
              <w:rPr>
                <w:rFonts w:ascii="Angsana New" w:hAnsi="Angsana New" w:cs="Angsana New"/>
              </w:rPr>
              <w:t>มาณที่อุดหนุนกิจกรรมการศึกษา การอนุรักษ์ ศิลปวัฒนธรรม ขนบธรรมเนียมประเพณ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ส่งเสริมการศึกษา ศาสนาประเพณีวัฒนธรรม คิดเป็นร้อย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 xml:space="preserve">งบประมาณรายจ่ายปี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ชุมชนครอบครัวเข็มแข็ง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ปลอดภัย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สังคมไม่ทอดทิ้งกั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ร้อยละของครัวเรือนมีความเข็มแข็ง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ปลอดภัย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สังคมไม่ทอดทิ้งกัน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ครัวเรือนมีเข็มแข็ง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ปลอดภัย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 xml:space="preserve">สังคมไม่ทอดทิ้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เกณฑ์ จปฐ</w:t>
            </w:r>
            <w:r>
              <w:rPr>
                <w:rFonts w:cs="Angsana New" w:ascii="Angsana New" w:hAnsi="Angsana New"/>
              </w:rPr>
              <w:t xml:space="preserve">.) 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ผู้ด้อยโอกาส  ผู้สูงอายุ ผู้พิการ  ได้รับการดูแลอย่างด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ร้อยละของผู้สูงอายุ ที่ได้รับสวัสดิการ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ผู้สูงอายุร้อย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ได้รับสวัสดิ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ำนวนผู้สูงอายุ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967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น ได้รับ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749</w:t>
            </w:r>
            <w:r>
              <w:rPr>
                <w:rFonts w:ascii="Angsana New" w:hAnsi="Angsana New" w:cs="Angsana New"/>
              </w:rPr>
              <w:t>ค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ร้อยละของผู้พิการที่ได้รับสวัสดิการ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ผู้พิการร้อยล</w:t>
            </w:r>
            <w:r>
              <w:rPr>
                <w:rFonts w:ascii="Angsana New" w:hAnsi="Angsana New" w:cs="Angsana New"/>
              </w:rPr>
              <w:t xml:space="preserve">ะ </w:t>
            </w:r>
            <w:r>
              <w:rPr>
                <w:rFonts w:cs="Angsana New" w:ascii="Angsana New" w:hAnsi="Angsana New"/>
              </w:rPr>
              <w:t>9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ได้รับสวัสดิ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ำนวนผู้พิกา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1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น ได้รับ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09 </w:t>
            </w:r>
            <w:r>
              <w:rPr>
                <w:rFonts w:ascii="Angsana New" w:hAnsi="Angsana New" w:cs="Angsana New"/>
              </w:rPr>
              <w:t>ค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2"/>
        <w:gridCol w:w="2160"/>
        <w:gridCol w:w="608"/>
        <w:gridCol w:w="2272"/>
        <w:gridCol w:w="563"/>
        <w:gridCol w:w="517"/>
        <w:gridCol w:w="475"/>
        <w:gridCol w:w="425"/>
        <w:gridCol w:w="288"/>
        <w:gridCol w:w="612"/>
        <w:gridCol w:w="288"/>
        <w:gridCol w:w="612"/>
        <w:gridCol w:w="288"/>
        <w:gridCol w:w="612"/>
        <w:gridCol w:w="288"/>
        <w:gridCol w:w="612"/>
        <w:gridCol w:w="288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ุดมุ่งหมายเพื่อการพัฒนาท้องถิ่น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พื้นฐาน</w:t>
            </w:r>
          </w:p>
        </w:tc>
        <w:tc>
          <w:tcPr>
            <w:tcW w:w="5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ป้าหมาย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cs="Angsana New" w:ascii="Angsana New" w:hAnsi="Angsana New"/>
                <w:b/>
                <w:bCs/>
              </w:rPr>
              <w:t>6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6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ร้อยละของผู้ป่วยเอดส์ได้รับสวัสดิการ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ผู้ป่วยเอดส์ร้อย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ได้รับสวัสดิ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ำนวนผู้ป่วยเอดส์สูงอายุ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น ได้รับ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ค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การบริหารจัดการมีประสิทธิภาพ  ตามแนวธรรมาภิบาล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ร้อยละของ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ิจกรรมตามแผนพัฒนาที่ได้ดำเนินการสำเร็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โครง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 xml:space="preserve">กิจกรรมดำเนินการสำเร็จตามแผนพัฒนาปี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0</w:t>
            </w:r>
            <w:r>
              <w:rPr>
                <w:rFonts w:ascii="Angsana New" w:hAnsi="Angsana New" w:cs="Angsana New"/>
              </w:rPr>
              <w:t>ของโครงการ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ร้อยละของความพึงพอใจของประชาชนที่ได้รับการอำนวยความสะดว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ประชาชนพอใจ  ตามแบบสำรวจ ปี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ประชาชนมีสุขภาพด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ร้อยละของหมู่บ้านแข็งแร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หมู่บ้านผ่านเกณฑ์หมู่บ้านแข็งแรง ร้อยละ </w:t>
            </w: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ระบบสาธารณูปโภค  สาธารณูปการเพียงพอและทั่วถึ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ร้อยละครัวเรือนที่มีไฟฟ้าใช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ครัวเรือนมีไฟฟ้าใช้ร้อยละ </w:t>
            </w:r>
            <w:r>
              <w:rPr>
                <w:rFonts w:cs="Angsana New" w:ascii="Angsana New" w:hAnsi="Angsana New"/>
              </w:rPr>
              <w:t xml:space="preserve">90 </w:t>
            </w:r>
            <w:r>
              <w:rPr>
                <w:rFonts w:ascii="Angsana New" w:hAnsi="Angsana New" w:cs="Angsana New"/>
              </w:rPr>
              <w:t>ของครัวเรือนทั้งหม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ร้อยละครัวเรือนที่มีประปาใช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ครัวเรือนมีน้ำประปาใช้ร้อยละ </w:t>
            </w:r>
            <w:r>
              <w:rPr>
                <w:rFonts w:cs="Angsana New" w:ascii="Angsana New" w:hAnsi="Angsana New"/>
              </w:rPr>
              <w:t xml:space="preserve">70 </w:t>
            </w:r>
            <w:r>
              <w:rPr>
                <w:rFonts w:ascii="Angsana New" w:hAnsi="Angsana New" w:cs="Angsana New"/>
              </w:rPr>
              <w:t>ของครัวเรือนทั้งหม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  <w:tr>
        <w:trPr/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ุดมุ่งหมายเพื่อการพัฒนาท้องถิ่น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พื้นฐาน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ป้าหมาย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cs="Angsana New" w:ascii="Angsana New" w:hAnsi="Angsana New"/>
                <w:b/>
                <w:bCs/>
              </w:rPr>
              <w:t>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6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 w:cs="Angsana New"/>
              </w:rPr>
              <w:t>การมีส่วนร่วมของประชาชนในการพัฒนาท้องถิ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ร้อยละของครัวเรือนที่เข้าร่วมกิจกรรมสาธารณ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ครัวเรือนเข้าร่วมกิจกรรมสาธารณะ ร้อยละ </w:t>
            </w:r>
            <w:r>
              <w:rPr>
                <w:rFonts w:cs="Angsana New" w:ascii="Angsana New" w:hAnsi="Angsana New"/>
              </w:rPr>
              <w:t>7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ของครัวเรือนทั้งหม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จปฐ ปี</w:t>
            </w:r>
            <w:r>
              <w:rPr>
                <w:rFonts w:cs="Angsana New" w:ascii="Angsana New" w:hAnsi="Angsana New"/>
              </w:rPr>
              <w:t>49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ร้อยละของโครงการที่ประชาชนมีส่วนร่ว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จำนวนโครงการที่ประชาชนมีส่วนร่วมร้อย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 w:cs="Angsana New"/>
              </w:rPr>
              <w:t>การคมนาคมสะดว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ร้อยละของถนนมีความสะดวกในการสัญจ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การคมนาคมสะดวกร้อยละ </w:t>
            </w: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ascii="Angsana New" w:hAnsi="Angsana New" w:cs="Angsana New"/>
              </w:rPr>
              <w:t>ของถนนทุกสา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>พัฒนาและจัดการการท่องเที่ยวให้มีประสิทธิภาพและยั่งยื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ร้อยละตามเกณฑ์มาตรฐานแหล่งท่องเที่ย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แห่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</w:rPr>
              <w:t>จัดการทรัพยากรธรรมชาติ และสิ่งแวดล้อม ไม่ให้เกิดมลพิษและมีความยั่งยื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จำนวนกิจกรรมที่ดูแลแหล่งน้ำ การจัดการขยะ และการอนุรักษ์ทรัพยากรธรรมชาติและสิ่งแวดล้อ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จำนว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footerReference w:type="default" r:id="rId2"/>
      <w:type w:val="nextPage"/>
      <w:pgSz w:orient="landscape" w:w="16838" w:h="11906"/>
      <w:pgMar w:left="1440" w:right="278" w:gutter="0" w:header="0" w:top="1258" w:footer="709" w:bottom="765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AngsanaUPC" w:hAnsi="AngsanaUPC" w:eastAsia="Cordia New" w:cs="AngsanaUPC"/>
      <w:sz w:val="32"/>
      <w:szCs w:val="40"/>
    </w:rPr>
  </w:style>
  <w:style w:type="character" w:styleId="Style16">
    <w:name w:val="ท้ายกระดาษ อักขระ"/>
    <w:basedOn w:val="Style14"/>
    <w:qFormat/>
    <w:rPr>
      <w:rFonts w:ascii="AngsanaUPC" w:hAnsi="AngsanaUPC" w:eastAsia="Cordia New" w:cs="AngsanaUPC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3:38:00Z</dcterms:created>
  <dc:creator>Preecha</dc:creator>
  <dc:description/>
  <cp:keywords/>
  <dc:language>en-US</dc:language>
  <cp:lastModifiedBy>Ultra</cp:lastModifiedBy>
  <cp:lastPrinted>2013-06-21T18:32:00Z</cp:lastPrinted>
  <dcterms:modified xsi:type="dcterms:W3CDTF">2015-06-17T10:24:00Z</dcterms:modified>
  <cp:revision>25</cp:revision>
  <dc:subject/>
  <dc:title>4</dc:title>
</cp:coreProperties>
</file>